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tabs>
          <w:tab w:val="clear" w:pos="408"/>
          <w:tab w:val="left" w:pos="1418" w:leader="none"/>
        </w:tabs>
        <w:bidi w:val="0"/>
        <w:spacing w:lineRule="auto" w:line="276"/>
        <w:ind w:left="439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олномочий, указанных в заявке на подключение пользователей перечню ролей доступа, настроенных для работы в подсистеме управления денежными средствами государственной интегрированной информационной системы управления общественными финансами «Электронный бюджет»</w:t>
      </w:r>
    </w:p>
    <w:p>
      <w:pPr>
        <w:pStyle w:val="Normal"/>
        <w:ind w:left="426"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4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52"/>
        <w:gridCol w:w="1596"/>
        <w:gridCol w:w="3108"/>
        <w:gridCol w:w="2102"/>
      </w:tblGrid>
      <w:tr>
        <w:trPr>
          <w:trHeight w:val="94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</w:rPr>
              <w:t>п/п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  <w:t>Полномоч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  <w:t>Код роли доступа в системе «Электронный бюджет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  <w:t>Согласующий</w:t>
            </w:r>
          </w:p>
        </w:tc>
      </w:tr>
      <w:tr>
        <w:trPr>
          <w:trHeight w:val="655" w:hRule="atLeast"/>
          <w:cantSplit w:val="true"/>
        </w:trPr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6"/>
              </w:rPr>
              <w:t xml:space="preserve">Территориальный орган </w:t>
            </w:r>
            <w:r>
              <w:rPr>
                <w:rFonts w:cs="Times New Roman" w:ascii="Times New Roman" w:hAnsi="Times New Roman"/>
                <w:b/>
              </w:rPr>
              <w:t>Федерального</w:t>
            </w:r>
            <w:r>
              <w:rPr>
                <w:rFonts w:cs="Times New Roman" w:ascii="Times New Roman" w:hAnsi="Times New Roman"/>
                <w:b/>
                <w:spacing w:val="6"/>
              </w:rPr>
              <w:t xml:space="preserve"> казначейства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lang w:val="en-US"/>
              </w:rPr>
            </w:pPr>
            <w:r>
              <w:rPr>
                <w:rFonts w:cs="Times New Roman" w:ascii="Times New Roman" w:hAnsi="Times New Roman"/>
                <w:spacing w:val="6"/>
                <w:lang w:val="en-US"/>
              </w:rPr>
              <w:t>1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77" w:after="177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 xml:space="preserve">Полномочие по работе с документами </w:t>
            </w:r>
            <w:r>
              <w:rPr>
                <w:rFonts w:cs="Times New Roman" w:ascii="Times New Roman" w:hAnsi="Times New Roman"/>
                <w:spacing w:val="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lang w:val="ru-RU"/>
              </w:rPr>
              <w:t xml:space="preserve">в модуле 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Ввод данных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pacing w:val="6"/>
              </w:rPr>
              <w:t>1_03 ПУДСАБС.Ввод документов в рамках ТОФК</w:t>
            </w:r>
            <w:r>
              <w:rPr>
                <w:rStyle w:val="Style23"/>
                <w:rStyle w:val="FootnoteAnchor"/>
                <w:rFonts w:cs="Times New Roman" w:ascii="Times New Roman" w:hAnsi="Times New Roman"/>
                <w:spacing w:val="6"/>
              </w:rPr>
              <w:footnoteReference w:id="2"/>
            </w:r>
          </w:p>
        </w:tc>
        <w:tc>
          <w:tcPr>
            <w:tcW w:w="2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  <w:t xml:space="preserve">Заместитель руководителя ТОФК курирующий структурное подразделение, выполняющего данную функцию, а при отсутствии руководитель ТОФК 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3_03 ПУДСАБС.Ввод документов в рамках ТОФК</w:t>
            </w:r>
            <w:r>
              <w:rPr>
                <w:rStyle w:val="Style23"/>
                <w:rStyle w:val="FootnoteAnchor"/>
                <w:rFonts w:cs="Times New Roman" w:ascii="Times New Roman" w:hAnsi="Times New Roman"/>
                <w:spacing w:val="6"/>
              </w:rPr>
              <w:footnoteReference w:id="3"/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5_03 ПУДСАБС.Ввод РВ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_03 ПУДСАБС.Ввод РН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7_03 ПУДСАБС.Ввод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8_03 ПУДСАБС.Ввод аннулирования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_03 ПУДСАБС.Ввод входящие ED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_03 ПУДСАБС.Ввод исходящие ED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3_03 ПУДСАБС.Ввод веверка АСФК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4_03 ПУДСАБС.Ввод выписки по КС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6_03 ПУДСАБС.Ввод переходный период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177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Согласо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5_05 ПУДСАБС.Согласование РВ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_05 ПУДСАБС.Согласование РН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7_05 ПУДСАБС.Согласование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8_05 ПУДСАБС.Согласование аннулирования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6_05 ПУДСАБС.Согласование переходный период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177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Утвержде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5_07 ПУДСАБС.Утверждение РВ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_07 ПУДСАБС.Утверждение РН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7_07 ПУДСАБС.Утверждение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8_07 ПУДСАБС.Утверждение аннулирования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6_07 ПУДСАБС.Утверждение переходный период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Просмот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_01 ПУДСАБС.Просмотр документов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2_01 ПУДСАБС.Просмотр документов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5_01 ПУДСАБС.Просмотр РВ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_01 ПУДСАБС.Просмотр РН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7_01 ПУДСАБС.Просмотр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8_01 ПУДСАБС.Просмотр аннулирования КЗ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9_01 ПУДСАБС.Просмотр аннулирования ПП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_01 ПУДСАБС.Просмотр входящие ED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3_01 ПУДСАБС.Просмотр веверки АСФК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4_01 ПУДСАБС.Просмотр выписки по КС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6_01 ПУДСАБС.Просмотр переходный период в рамках ТОФК</w:t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14" w:after="234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Полномочие по работе с НСИ ТОФ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Cs w:val="20"/>
              </w:rPr>
              <w:t>Просмот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_01 ПУДСАБС.Просмотр НСИ в рамках ТОФ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  <w:t xml:space="preserve">Заместитель руководителя ТОФК курирующий структурное подразделение, выполняющего данную функцию, а при отсутствии руководитель ТОФК </w:t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szCs w:val="20"/>
                <w:lang w:val="ru-RU"/>
              </w:rPr>
              <w:t>3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е по работе с невыясненными поступлени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Ввод данны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4_03 ПУДСАБС.Ввод запросов на уточнение в рамках ТОФК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  <w:t xml:space="preserve">Заместитель руководителя ТОФК курирующий структурное подразделение, выполняющего данную функцию, а при отсутствии руководитель ТОФК </w:t>
            </w:r>
          </w:p>
        </w:tc>
      </w:tr>
      <w:tr>
        <w:trPr>
          <w:trHeight w:val="48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Просмот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4_01 ПУДСАБС.Просмотр запросов на уточнение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3_01 ПУДСАБС.Просмотр НВС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  <w:t>4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Обработка невыясненных поступлений по лицевым счетам, открытым юридическим лицам с кодом «71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Ввод данны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_01_02 ПУР КС. Исполнитель Центра ФК, ответственного за обработку  поступлений НВС  по ЛС Ю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  <w:t xml:space="preserve">Заместитель руководителя ТОФК курирующий структурное подразделение, выполняющего данную функцию, а при отсутствии руководитель ТОФК </w:t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 xml:space="preserve">Согласование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_02_02 ПУР КС. Согласование Центра ФК, ответственного за обработку  поступлений НВС  по ЛС ЮЛ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 xml:space="preserve">Утверждение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_03_02 ПУР КС. Утверждение Центра ФК, ответственного за обработку  поступлений НВС  по ЛС ЮЛ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 xml:space="preserve">Мониторинг и сопровождение платежей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Просмот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T_ПУР КС. Просмотр всех данных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  <w:t xml:space="preserve">Заместитель руководителя ТОФК курирующий структурное подразделение, выполняющего данную функцию, а при отсутствии руководитель ТОФК </w:t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lang w:val="ru-RU"/>
              </w:rPr>
            </w:pPr>
            <w:r>
              <w:rPr>
                <w:rFonts w:cs="Times New Roman" w:ascii="Times New Roman" w:hAnsi="Times New Roman"/>
                <w:spacing w:val="6"/>
                <w:lang w:val="ru-RU"/>
              </w:rPr>
              <w:t>6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Обработка невыясненных поступлений по лицевым счетам, открытым участникам бюджетного процесс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Ввод данных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Р.004 ТОФК.Исполните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  <w:t xml:space="preserve">Заместитель руководителя ТОФК курирующий структурное подразделение, выполняющего данную функцию, а при отсутствии руководитель ТОФК </w:t>
            </w:r>
          </w:p>
        </w:tc>
      </w:tr>
      <w:tr>
        <w:trPr>
          <w:trHeight w:val="96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,ДО.006 ТОФК.Исполнитель БО,ДО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альный орган Федерального казначейства, ответственный за ведение бухгалтерского казначейского учета</w:t>
            </w:r>
          </w:p>
        </w:tc>
      </w:tr>
      <w:tr>
        <w:trPr>
          <w:trHeight w:val="39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cs="Times New Roman"/>
                <w:spacing w:val="6"/>
                <w:lang w:val="en-US"/>
              </w:rPr>
            </w:pPr>
            <w:r>
              <w:rPr>
                <w:rFonts w:cs="Times New Roman" w:ascii="Times New Roman" w:hAnsi="Times New Roman"/>
                <w:spacing w:val="6"/>
                <w:lang w:val="en-US"/>
              </w:rPr>
              <w:t>7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Полномочие по ведению бухгалтерского учет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Просмот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_01 ПУДСАБС.Просмотр документов в рамках ТОФК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pacing w:val="6"/>
                <w:sz w:val="22"/>
                <w:szCs w:val="22"/>
                <w:lang w:val="ru-RU" w:eastAsia="zh-CN" w:bidi="ar-SA"/>
              </w:rPr>
              <w:t xml:space="preserve">Заместитель руководителя ТОФК курирующий структурное подразделение, выполняющего данную функцию, а при отсутствии руководитель ТОФК </w:t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2_01 ПУДСАБС.Просмотр документов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5_01 ПУДСАБС.Просмотр РВП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_01 ПУДСАБС.Просмотр РНП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7_01 ПУДСАБС.Просмотр КЗ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8_01 ПУДСАБС.Просмотр аннулирования КЗ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9_01 ПУДСАБС.Просмотр аннулирования ПП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_01 ПУДСАБС.Просмотр входящие ED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3_01 ПУДСАБС.Просмотр веверки АСФК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4_01 ПУДСАБС.Просмотр выписки по КС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72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highlight w:val="yellow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6_01 ПУДСАБС.Просмотр переходный период в рамках ТОФК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color w:val="000000"/>
        </w:rPr>
        <w:t>Платежное поручение (дебетовое)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color w:val="000000"/>
        </w:rPr>
        <w:t>Платежное поручение (кредитовое)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bidi w:val="0"/>
      <w:spacing w:lineRule="auto" w:line="276"/>
      <w:ind w:left="5387" w:right="0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</w:r>
  </w:p>
  <w:p>
    <w:pPr>
      <w:pStyle w:val="ConsPlusNormal"/>
      <w:bidi w:val="0"/>
      <w:spacing w:lineRule="auto" w:line="276"/>
      <w:ind w:left="5103" w:right="139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Приложение № 10 к Единой заявке:</w:t>
    </w:r>
  </w:p>
  <w:p>
    <w:pPr>
      <w:pStyle w:val="ConsPlusNormal"/>
      <w:bidi w:val="0"/>
      <w:spacing w:lineRule="auto" w:line="276"/>
      <w:ind w:left="5245" w:right="139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Подсистема управления денежными средствами</w:t>
    </w:r>
  </w:p>
  <w:p>
    <w:pPr>
      <w:pStyle w:val="Header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408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sz w:val="20"/>
    </w:rPr>
  </w:style>
  <w:style w:type="character" w:styleId="1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Знак сноски"/>
    <w:qFormat/>
    <w:rPr>
      <w:vertAlign w:val="superscript"/>
    </w:rPr>
  </w:style>
  <w:style w:type="character" w:styleId="Style24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left="0" w:right="0"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18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19"/>
    <w:next w:val="19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_Текст+абзац"/>
    <w:qFormat/>
    <w:pPr>
      <w:widowControl/>
      <w:suppressAutoHyphens w:val="true"/>
      <w:bidi w:val="0"/>
      <w:spacing w:lineRule="auto" w:line="360"/>
      <w:ind w:left="0" w:right="0"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eastAsia="zh-CN" w:bidi="ar-SA"/>
    </w:rPr>
  </w:style>
  <w:style w:type="paragraph" w:styleId="EBNormal1">
    <w:name w:val="_EB_Normal"/>
    <w:qFormat/>
    <w:pPr>
      <w:widowControl/>
      <w:suppressAutoHyphens w:val="true"/>
      <w:bidi w:val="0"/>
      <w:spacing w:before="120" w:after="60"/>
      <w:ind w:left="0" w:right="0" w:firstLine="567"/>
      <w:contextualSpacing/>
      <w:jc w:val="both"/>
    </w:pPr>
    <w:rPr>
      <w:rFonts w:ascii="Calibri" w:hAnsi="Calibri" w:eastAsia="Calibri" w:cs="Calibri"/>
      <w:color w:val="auto"/>
      <w:sz w:val="24"/>
      <w:szCs w:val="22"/>
      <w:lang w:val="ru-RU" w:eastAsia="zh-CN" w:bidi="ar-SA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1">
    <w:name w:val="Iau?iu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niiaiieoaeno2">
    <w:name w:val="Iniiaiie oaeno 2"/>
    <w:basedOn w:val="Iauiue"/>
    <w:qFormat/>
    <w:pPr>
      <w:spacing w:before="0" w:after="120"/>
      <w:ind w:left="0" w:right="0"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Заг_Приложение"/>
    <w:basedOn w:val="Heading1"/>
    <w:next w:val="EBNormal1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suppressAutoHyphens w:val="true"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34">
    <w:name w:val="Абзац списка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28:00Z</dcterms:created>
  <dc:creator>БЕРЁЗА НАДЕЖДА ВАСИЛЬЕВНА</dc:creator>
  <dc:description/>
  <dc:language>en-US</dc:language>
  <cp:lastModifiedBy/>
  <cp:lastPrinted>1995-11-21T17:41:00Z</cp:lastPrinted>
  <dcterms:modified xsi:type="dcterms:W3CDTF">2020-12-29T07:59:06Z</dcterms:modified>
  <cp:revision>5</cp:revision>
  <dc:subject/>
  <dc:title>Порядок ведения Реестра участников и неучастников бюджетного процесса</dc:title>
</cp:coreProperties>
</file>