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0" w:firstLine="30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б осуществлении проверок деятельности Управления Федерального казначейства </w:t>
      </w:r>
    </w:p>
    <w:p>
      <w:pPr>
        <w:pStyle w:val="Normal"/>
        <w:ind w:left="550" w:firstLine="30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Ивановской области органами государственного контроля (надзора) </w:t>
      </w:r>
    </w:p>
    <w:p>
      <w:pPr>
        <w:pStyle w:val="Normal"/>
        <w:ind w:left="550" w:firstLine="3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на 1 июля  2014 г.</w:t>
      </w:r>
    </w:p>
    <w:p>
      <w:pPr>
        <w:pStyle w:val="Normal"/>
        <w:ind w:left="-142" w:right="-2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92"/>
        <w:gridCol w:w="4339"/>
        <w:gridCol w:w="2493"/>
        <w:gridCol w:w="2493"/>
        <w:gridCol w:w="2493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ind w:right="-2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объекта контроля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ренное направление деятельност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органа государственного контроля (надзора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ренный период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, номер, дата документа по результатам контрольного мероприят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3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1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b/>
                <w:b/>
              </w:rPr>
            </w:pPr>
            <w:r>
              <w:rPr/>
              <w:t>Отдел кадров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Надзор и контроль за соблюдением трудового законодательства и иных нормативных правовых актов, содержащих нормы трудового прав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b/>
                <w:b/>
              </w:rPr>
            </w:pPr>
            <w:r>
              <w:rPr/>
              <w:t>Государственная инспекция труда в Ивановской област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b/>
                <w:b/>
              </w:rPr>
            </w:pPr>
            <w:r>
              <w:rPr/>
              <w:t>01.09.2013 -31.12.201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Акт  от 31.12.2013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7-1781-13-ОБ/15/183/2</w:t>
            </w:r>
          </w:p>
          <w:p>
            <w:pPr>
              <w:pStyle w:val="Normal"/>
              <w:ind w:right="-24" w:hanging="0"/>
              <w:jc w:val="center"/>
              <w:rPr>
                <w:b/>
                <w:b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(подписан 20.01.2014)</w:t>
            </w:r>
          </w:p>
        </w:tc>
      </w:tr>
      <w:tr>
        <w:trPr>
          <w:trHeight w:val="13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2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Административный отдел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Проверка соблюдения правил организации, хранения, комплектования, учета и использования архивных документов в источниках комплектования архив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Государственное бюджетное учреждение Ивановской области «Государственный архив Ивановской области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14.03.2014-14.03.201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правка по проверке состояния архивной службы Управления Федерального казначейства по Ивановской области от 01.04.2014 № 163</w:t>
            </w:r>
          </w:p>
        </w:tc>
      </w:tr>
      <w:tr>
        <w:trPr>
          <w:trHeight w:val="13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3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Отдел режима секретности и безопасности информации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Обеспечение режима секретности и безопасности государственной тайны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Управление Федеральной службы безопасности по Ивановской област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01.01.2011-28.02.201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4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Отдел кадров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Проверка исполнения законодательства о противодействии коррупции в части соблюдения обязанности представления сведений о доходах и расходах за 2013 год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Прокуратура Ивановской област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01.01.2013-31.12.201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редставление об устранении нарушений требований законодательства о противодействии корруп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от 06.06.2014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86-03-2014</w:t>
            </w:r>
          </w:p>
        </w:tc>
      </w:tr>
      <w:tr>
        <w:trPr>
          <w:trHeight w:val="13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5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Отдел государственных закупок 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Проверка исполнения бюджетного законодательства и законодательства о размещении государственных и муниципальных заказ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Прокуратура Ивановской област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01.01.2013-31.05.201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ротест на Положение о Единой комиссии по осуществлению закупок товаров, работ и услуг от 19.06.2014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86-13-14</w:t>
            </w:r>
          </w:p>
        </w:tc>
      </w:tr>
    </w:tbl>
    <w:p>
      <w:pPr>
        <w:pStyle w:val="Normal"/>
        <w:ind w:left="-142" w:right="-24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680" w:gutter="0" w:header="709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1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3.45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05:00Z</dcterms:created>
  <dc:creator>Олег</dc:creator>
  <dc:description/>
  <cp:keywords/>
  <dc:language>en-US</dc:language>
  <cp:lastModifiedBy>BelkinaNN</cp:lastModifiedBy>
  <cp:lastPrinted>2014-07-03T14:36:00Z</cp:lastPrinted>
  <dcterms:modified xsi:type="dcterms:W3CDTF">2014-07-04T05:20:00Z</dcterms:modified>
  <cp:revision>13</cp:revision>
  <dc:subject/>
  <dc:title>форма 2</dc:title>
</cp:coreProperties>
</file>